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280"/>
        <w:gridCol w:w="720"/>
      </w:tblGrid>
      <w:tr>
        <w:trPr>
          <w:trHeight w:val="719" w:hRule="exac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МІСТ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nt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ор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g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3" w:hRule="exac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ПЕРЕДМОВ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kern w:val="0"/>
                <w:sz w:val="22"/>
                <w:lang w:val="en-US"/>
              </w:rPr>
              <w:t>Foreword</w:t>
            </w:r>
            <w:r>
              <w:rPr>
                <w:rFonts w:cs="Times New Roman" w:ascii="Times New Roman" w:hAnsi="Times New Roman"/>
                <w:b w:val="false"/>
                <w:kern w:val="0"/>
                <w:sz w:val="22"/>
              </w:rPr>
              <w:t>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 w:val="false"/>
                <w:kern w:val="0"/>
                <w:sz w:val="22"/>
                <w:lang w:val="en-US"/>
              </w:rPr>
              <w:t>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САМООЦІНКА ДОМОГОСПОДАРСТВАМИ УКРАЇНИ РІВНЯ СВОЇХ ДОХОДІВ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Ukraine Households Self-Perceived of Their Incom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іагр.1.           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 протягом рок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 during a year</w:t>
            </w:r>
            <w:r>
              <w:rPr>
                <w:sz w:val="24"/>
                <w:szCs w:val="24"/>
              </w:rPr>
              <w:t>.......</w:t>
            </w:r>
            <w:r>
              <w:rPr>
                <w:sz w:val="24"/>
                <w:szCs w:val="24"/>
                <w:lang w:val="en-US"/>
              </w:rPr>
              <w:t>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номічні очікування домогосподарств щодо змін їх матеріального стану на наступні 12 місяці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Economic expectations of households regarding the changes in their material situation for the next 12 months</w:t>
            </w:r>
            <w:r>
              <w:rPr>
                <w:i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....................................................….…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Distribution of households by self-perceived of their income, economic expectations for the next 12 months </w:t>
            </w:r>
            <w:r>
              <w:rPr>
                <w:sz w:val="24"/>
                <w:szCs w:val="24"/>
              </w:rPr>
              <w:t>……............................................……….......</w:t>
            </w:r>
            <w:r>
              <w:rPr>
                <w:sz w:val="24"/>
                <w:szCs w:val="24"/>
                <w:lang w:val="en-US"/>
              </w:rPr>
              <w:t>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міських та сільських домогосподарств за самооцінкою рівня їх доходів протягом останнього рок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urban and rural households by self-perceived of their income during the last year</w:t>
            </w:r>
            <w:r>
              <w:rPr>
                <w:sz w:val="24"/>
                <w:szCs w:val="24"/>
              </w:rPr>
              <w:t>…….................................…………...............</w:t>
            </w:r>
            <w:r>
              <w:rPr>
                <w:sz w:val="24"/>
                <w:szCs w:val="24"/>
                <w:lang w:val="en-US"/>
              </w:rPr>
              <w:t>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номічні очікування міських та сільських домогосподарств щодо змін їх матеріального стану на наступні 12 місяц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Economic expectations of urban and rural households regarding the changes in material situation for the next 12 months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....................................................</w:t>
            </w:r>
            <w:r>
              <w:rPr>
                <w:sz w:val="24"/>
                <w:szCs w:val="24"/>
                <w:lang w:val="en-US"/>
              </w:rPr>
              <w:t>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місця проживання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place of residence</w:t>
            </w:r>
            <w:r>
              <w:rPr>
                <w:sz w:val="24"/>
                <w:szCs w:val="24"/>
              </w:rPr>
              <w:t>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їх чисельного склад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their quantitative composition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статі та віку осіб, які входять до складу домогосподар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sex and age of the members of the household…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міських домогосподарств за самооцінкою рівня їх доходів, економічними очікуваннями на наступні 12 місяців залежно від статі та віку осіб, які входять до складу домогосподар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urban households by self-perceived of their income, economic expectations for the next 12 months depending on sex and age of the members of the household…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сільських домогосподарств за самооцінкою рівня їх доходів, економічними очікуваннями на наступні 12 місяців залежно від статі та віку осіб, які входять до складу домогосподар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 rural households by self-perceived of their income, economic expectations for the next 12 months depending on sex and age of the members of the household…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 дітьми за самооцінкою рівня їх доходів, економічними очікуваннями на наступні 12 місяців залежно від кількості дітей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the number of children in their composition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…………........................................................……..........</w:t>
            </w:r>
            <w:r>
              <w:rPr>
                <w:sz w:val="24"/>
                <w:szCs w:val="24"/>
                <w:lang w:val="en-US"/>
              </w:rPr>
              <w:t>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 дітьми за самооцінкою рівня їх доходів, економічними очікуваннями на наступні 12 місяців за кількістю дорослих осіб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the number of adult persons in their composition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….....................................................………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, у складі яких є діти, які не мають одного чи обох батьків, за самооцінкою рівня їх доходів, економічними очікуваннями на наступні 12 місяців за кількістю дітей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whose composition includes children who do not have one or both parents by self-perceived of their income, economic expectations for the next 12 months and number of children in their composition</w:t>
            </w:r>
            <w:r>
              <w:rPr>
                <w:sz w:val="24"/>
                <w:szCs w:val="24"/>
              </w:rPr>
              <w:t>................……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, у складі яких є діти, які не мають одного чи обох батьків, за самооцінкою рівня їх доходів, економічними очікуваннями на наступні 12 місяців за кількістю дорослих осіб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whose composition includes children who do not have one or both parents by self-perceived of their income, economic expectations for the next 12 months and number of adult persons in their composition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  <w:lang w:val="en-US"/>
              </w:rPr>
              <w:t>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без дітей за самооцінкою рівня їх доходів, економічними очікуваннями на наступні 12 місяців залежно від складу домогосподар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without children by self-perceived of their income, economic expectations for the next 12 months depending on household composit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наявності та кількості працюючих осіб у їх складі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availability and number of working persons in their composition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віку та статі особи, яка очолює домогосподарство (голови домогосподарства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age and sex of person who is in charge of household (head of household)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міськ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могосподарств за самооцінкою рівня їх доходів, економічними очікуваннями на наступні 12 місяців залежно від віку та статі особи, яка очолює домогосподарство (голови домогосподарства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urban households by self-perceived of their income, economic expectations for the next 12 months depending on age and sex of person who is in charge of household (head of household)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сільськ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могосподарств за самооцінкою рівня їх доходів, економічними очікуваннями на наступні 12 місяців залежно від віку та статі особи, яка очолює домогосподарство (голови домогосподарства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Distribution of rural households by self-perceived of their income, economic expectations for the next 12 months depending on age and sex of person who is in charge of household (head of household)…………………………………………………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розміру середньодушових еквівалентних грошових доход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size of per capita equivalent money income</w:t>
            </w:r>
            <w:r>
              <w:rPr>
                <w:sz w:val="24"/>
                <w:szCs w:val="24"/>
              </w:rPr>
              <w:t>……………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852" w:hRule="atLeast"/>
        </w:trPr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розміру середньодушових еквівалентних загальних доход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size of per capita equivalent disposable income</w:t>
            </w:r>
            <w:r>
              <w:rPr>
                <w:sz w:val="24"/>
                <w:szCs w:val="24"/>
              </w:rPr>
              <w:t xml:space="preserve"> ……....….…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децильними (10%-ми) групами залежно від розміру середньодушових еквівалентних грошових доході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decile (10%) groups depending on size of per capita equivalent money income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децильними (10%-ми) групами залежно від розміру середньодушових еквівалентних загальних доході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decile (10%) groups depending on size of per capita equivalent disposable income 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регіонам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region 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 xml:space="preserve"> 2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економічними районам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economic district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GB"/>
              </w:rPr>
              <w:t>…</w:t>
            </w:r>
            <w:r>
              <w:rPr>
                <w:sz w:val="24"/>
                <w:szCs w:val="24"/>
              </w:rPr>
              <w:t>…...……</w:t>
            </w:r>
            <w:r>
              <w:rPr>
                <w:sz w:val="24"/>
                <w:szCs w:val="24"/>
                <w:lang w:val="en-US"/>
              </w:rPr>
              <w:t>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ТОДОЛОГІЧНІ КОМЕНТАРІ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lang w:val="en-US"/>
              </w:rPr>
              <w:t>Methodological commen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</w:tc>
      </w:tr>
      <w:tr>
        <w:trPr>
          <w:trHeight w:val="671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А ОПИТУВАННЯ ЧЛЕНІВ ДОМОГОСПОДАРСТВ ЩОДО САМООЦІНКИ ДОМОГОСПОДАРСТВАМИ РІВНЯ СВОЇХ ДОХОДІВ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ogram for questioning of household members about self-perceived by household of their income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ІЧНІ ПОЯСНЕННЯ ЩОДО ОЦІНКИ ЯКОСТІ ДАНИХ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lang w:val="en-US"/>
              </w:rPr>
              <w:t>Methodological explanations about data quality perceived</w:t>
            </w:r>
            <w:r>
              <w:rPr>
                <w:sz w:val="24"/>
                <w:szCs w:val="24"/>
              </w:rPr>
              <w:t>.…</w:t>
            </w:r>
            <w:r>
              <w:rPr>
                <w:sz w:val="24"/>
                <w:szCs w:val="24"/>
                <w:lang w:val="en-US"/>
              </w:rPr>
              <w:t>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ЕТОДИЧНІ ПОЯСНЕННЯ ЩОДО ОСНОВНИХ ТЕРМІНІВ ТА ПОКАЗНИКІВ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thodological explanations about the basic terms and indicators 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ДАТКИ 1-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АРАКТЕРИСТИКА ЯКОСТІ ОЦІНКИ ЗНАЧЕННЯ ПОКАЗНИК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lang w:val="en-US"/>
              </w:rPr>
              <w:t>Quality characteristics of perceived of indicators value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члени яких постійно відмовляли в найнеобхіднішому, крім харчува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Number of households whose members continuously dined themselves every necessary apart from meals </w:t>
            </w:r>
            <w:r>
              <w:rPr>
                <w:sz w:val="24"/>
                <w:szCs w:val="24"/>
              </w:rPr>
              <w:t>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члени яких відносять себе до небідних, але ще не представників середнього клас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umber of households whose members refer themselves to not the poor but not to the middle class yet</w:t>
            </w:r>
            <w:r>
              <w:rPr>
                <w:i/>
                <w:sz w:val="24"/>
                <w:szCs w:val="24"/>
              </w:rPr>
              <w:t>..............................………………………….........</w:t>
            </w:r>
            <w:r>
              <w:rPr>
                <w:i/>
                <w:sz w:val="24"/>
                <w:szCs w:val="24"/>
                <w:lang w:val="en-US"/>
              </w:rPr>
              <w:t>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3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члени яких відносять себе до бідни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umber of households whose members refer themselves to the poor</w:t>
            </w:r>
            <w:r>
              <w:rPr>
                <w:sz w:val="24"/>
                <w:szCs w:val="24"/>
              </w:rPr>
              <w:t>..........…......</w:t>
            </w:r>
            <w:r>
              <w:rPr>
                <w:sz w:val="24"/>
                <w:szCs w:val="24"/>
                <w:lang w:val="en-US"/>
              </w:rPr>
              <w:t>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Умовні позначення, які використані у збірнику:</w:t>
      </w:r>
    </w:p>
    <w:p>
      <w:pPr>
        <w:pStyle w:val="Normal"/>
        <w:ind w:firstLine="720"/>
        <w:rPr>
          <w:lang w:val="en-US"/>
        </w:rPr>
      </w:pPr>
      <w:r>
        <w:rPr/>
        <w:t>тире (–) – явищ не було;</w:t>
      </w:r>
    </w:p>
    <w:p>
      <w:pPr>
        <w:pStyle w:val="Normal"/>
        <w:ind w:firstLine="720"/>
        <w:jc w:val="both"/>
        <w:rPr/>
      </w:pPr>
      <w:r>
        <w:rPr/>
        <w:t>нуль (0; 0,0) – явища існують, але у вимірах, менших за ті, що можуть бути виражені використаними у таблицях цифровими розрядами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з них” – означає, що наведені не всі складові загальної суми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у тому числі” – означає, що наведені всі складові загальної су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6:00Z</dcterms:created>
  <dc:creator>User</dc:creator>
  <dc:description/>
  <cp:keywords/>
  <dc:language>en-US</dc:language>
  <cp:lastModifiedBy>user</cp:lastModifiedBy>
  <cp:lastPrinted>2021-07-26T13:04:00Z</cp:lastPrinted>
  <dcterms:modified xsi:type="dcterms:W3CDTF">2021-07-26T10:15:00Z</dcterms:modified>
  <cp:revision>8</cp:revision>
  <dc:subject/>
  <dc:title>ЗМІСТ</dc:title>
</cp:coreProperties>
</file>